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Naprawa uszkodzonego okablowania na obiekcie Molo Brzeźno</w:t>
      </w:r>
      <w:r>
        <w:rPr>
          <w:bCs/>
          <w:i/>
          <w:sz w:val="24"/>
          <w:szCs w:val="24"/>
        </w:rPr>
        <w:t>.”</w:t>
      </w:r>
    </w:p>
    <w:p>
      <w:pPr>
        <w:pStyle w:val="Normal"/>
        <w:spacing w:lineRule="auto" w:line="480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, Rysunku oraz w niniejszym Formularzu Ofertowym, zawierającej wszystkie koszty, które Wykonawca musi ponieść do realizacji zamówienia, uwzględniając zapisy dotyczące ilości i wymagania. Wartości całkowite brutto należy wyliczyć na podstawie Przedmiaru i przenieść dni niniejszego Formularza Ofertowego.</w:t>
      </w:r>
    </w:p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Uzasadnienie w przypadku gdy Wykonawca nie jest płatnikiem VAT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/my, że </w:t>
      </w:r>
      <w:r>
        <w:rPr>
          <w:bCs/>
          <w:sz w:val="22"/>
          <w:szCs w:val="22"/>
        </w:rPr>
        <w:t>będziemy posiadać w trakcie realizacji zadania min. 1 (jedną) osobę z uprawnieniami ratownika wodnego. Na każdym etapie prac Zamawiający lub jego przedstawiciel są uprawnieni do sprawdzenia okazanego Zaświadczenia o ukończeniu kursu Ratowników Wodnych u przynajmniej 1 osoby obecnej przy wykonywaniu zadania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adium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 wysokości 1 500,00zł (słownie: jeden tysiąc pięćset złotych) zostało wniesione w dniu ……..........................................…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adium proszę zwrócić na rachunek bankowy: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..…………………………………………………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0" w:name="_Hlk14868871"/>
            <w:bookmarkEnd w:id="0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2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32" w:leader="none"/>
        </w:tabs>
        <w:autoSpaceDE w:val="false"/>
        <w:spacing w:before="0" w:after="12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spacing w:before="0" w:after="120"/>
        <w:ind w:left="426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/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..........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/>
    </w:pPr>
    <w:r>
      <w:rPr>
        <w:sz w:val="16"/>
        <w:szCs w:val="16"/>
      </w:rPr>
      <w:t>UWAGA: Oferta złożona drogą elektroniczną (e-mail) konieczne jest – pod rygorem odrzucenia oferty – złożenie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ZP2.272.18.2025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55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8-02-15T12:02:00Z</cp:lastPrinted>
  <dcterms:modified xsi:type="dcterms:W3CDTF">2025-06-13T10:55:00Z</dcterms:modified>
  <cp:revision>2</cp:revision>
  <dc:subject>Birthday</dc:subject>
  <dc:title>Are You suprised ?</dc:title>
</cp:coreProperties>
</file>