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materiałów biurowych oraz papieru kserograficznego dla Gdańskiego Ośrodka Sportu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Formularzach cenowych, Projekcie umowy oraz w niniejszym Formularzu Ofertowym, zawierającej wszystkie koszty, które Wykonawca musi ponieść do realizacji zamówienia, uwzględniając zapisy dotyczące ilości i wymagania. Wartości całkowite brutto należy wyliczyć w Formularzu cenowym (załącznik nr 2/ 2A do niniejszego Zaproszenia) a następnie wskazać ją w niniejszym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1 – Dostawa materiałów biurowych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i/>
                <w:sz w:val="16"/>
                <w:szCs w:val="22"/>
              </w:rPr>
              <w:t>* należy przepisać wartość całkowitą netto z Formularza cenowego stanowiącego załącznik nr 2 do niniejszego Zaproszen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i/>
                <w:sz w:val="16"/>
                <w:szCs w:val="22"/>
              </w:rPr>
              <w:t>* należy przepisać wartość całkowitą brutto z Formularza cenowego stanowiącego załącznik nr 2 do niniejszego Zaproszenia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2 – Dostawa papieru kserograficznego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i/>
                <w:sz w:val="16"/>
                <w:szCs w:val="22"/>
              </w:rPr>
              <w:t>* należy przepisać wartość całkowitą netto z Formularza cenowego stanowiącego załącznik nr 2A do niniejszego Zaproszen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i/>
                <w:sz w:val="16"/>
                <w:szCs w:val="22"/>
              </w:rPr>
              <w:t>* należy przepisać wartość całkowitą brutto z Formularza cenowego stanowiącego załącznik nr 2A do niniejszego Zaproszenia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(dot. części 1 zamówienia)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,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13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3-01T13:21:00Z</cp:lastPrinted>
  <dcterms:modified xsi:type="dcterms:W3CDTF">2025-03-19T11:29:00Z</dcterms:modified>
  <cp:revision>141</cp:revision>
  <dc:subject>Birthday</dc:subject>
  <dc:title>Are You suprised ?</dc:title>
</cp:coreProperties>
</file>