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Usługa cateringowa dla Gdańskiego Ośrodka Sportu.”</w:t>
      </w:r>
    </w:p>
    <w:p>
      <w:pPr>
        <w:pStyle w:val="Normal"/>
        <w:spacing w:lineRule="auto" w:line="256" w:before="0" w:after="160"/>
        <w:jc w:val="center"/>
        <w:rPr>
          <w:color w:val="227ACB"/>
          <w:kern w:val="2"/>
          <w:sz w:val="24"/>
          <w:szCs w:val="24"/>
        </w:rPr>
      </w:pPr>
      <w:r>
        <w:rPr>
          <w:color w:val="227ACB"/>
          <w:kern w:val="2"/>
          <w:sz w:val="24"/>
          <w:szCs w:val="24"/>
        </w:rPr>
        <w:t>Usługa współfinansowana ze środków Programu Interreg South Baltic z Projektu Circular Ocean-bound Plastic nr STHB.02.03-IP-01-0006-2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color w:val="227ACB"/>
          <w:kern w:val="2"/>
          <w:sz w:val="22"/>
          <w:szCs w:val="22"/>
        </w:rPr>
      </w:pPr>
      <w:r>
        <w:rPr>
          <w:b/>
          <w:i/>
          <w:color w:val="227ACB"/>
          <w:kern w:val="2"/>
          <w:sz w:val="22"/>
          <w:szCs w:val="22"/>
        </w:rPr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79"/>
        <w:gridCol w:w="852"/>
        <w:gridCol w:w="815"/>
        <w:gridCol w:w="1425"/>
        <w:gridCol w:w="1076"/>
        <w:gridCol w:w="181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Farba do lin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UNGDN Jasień 29.03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Spagetti mięsne z sosem pomidorowym i serem 300g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fry szpinakowe z dżem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widel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NGDN Oliwa 12.04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gulaszowa 45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fry szpinakowe z dżem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łyż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OSS DUATHLON 24.05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(ok. 100gr) z grilla gazow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widel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OSS DUATHLON 25.05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i smażone z boczkiem i majerankiem 350gr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widel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NGDN HEVELIANUM 31.05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grochowa 45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fry szpinakowe z dżem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łyż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aty o Puchar Mariny Gdańsk 07.06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ukraiński 45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(ok. 100gr) z grilla gazow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łyż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widelc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ŁYW KAJAKOWY 14.09.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grochowa 45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Naczy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łyż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3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DAŃSK BIEGA 04.10.2025r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wa 200m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w karto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eczk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ćce: mieszadełka drewnia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poz. 1 –76 )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poz. 1 – 76 )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 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 …………………………………………………………………………………………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Akapitzlist"/>
        <w:numPr>
          <w:ilvl w:val="0"/>
          <w:numId w:val="5"/>
        </w:numPr>
        <w:autoSpaceDE w:val="false"/>
        <w:jc w:val="both"/>
        <w:rPr/>
      </w:pPr>
      <w:r>
        <w:rPr>
          <w:b/>
          <w:sz w:val="22"/>
          <w:szCs w:val="22"/>
        </w:rPr>
        <w:t xml:space="preserve">Oświadczam/my, że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spełniamy warunki udziału w postępowaniu dotyczące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posiadania uprawnień do prowadzenia określonej działalności gospodarczej lub zawodowej, tj. posiadają aktualne zezwolenie na prowadzenie działalności cateringowej wydane w drodze decyzji, przez właściwy organ Państwowej Inspekcji Sanitarnej (zatwierdzającej do prowadzenia działalności gastronomicznej w zakresie przygotowywania potraw w oparciu o surowce, półprodukty i świadczenia usług cateringowych transportem własnym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posiadania certyfikatu/zaświadczenia informującego o wdrożeniu systemu HACCP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11.2025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577840" cy="11004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21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2-27T08:07:00Z</cp:lastPrinted>
  <dcterms:modified xsi:type="dcterms:W3CDTF">2025-03-11T07:47:00Z</dcterms:modified>
  <cp:revision>5</cp:revision>
  <dc:subject>Birthday</dc:subject>
  <dc:title>Are You suprised ?</dc:title>
</cp:coreProperties>
</file>