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Wykonanie rejestracji uczestników, elektronicznego pomiaru czasu w systemie chipów pasywnych oraz przetwarzanie informacji na potrzeby imprez organizowanych 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  <w:i/>
          <w:sz w:val="22"/>
          <w:szCs w:val="22"/>
        </w:rPr>
        <w:t>przez Gdański Ośrodek Sportu w 2025 roku.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lang w:val="en-GB"/>
        </w:rPr>
      </w:pPr>
      <w:r>
        <w:rPr>
          <w:sz w:val="22"/>
          <w:lang w:val="en-GB"/>
        </w:rPr>
        <w:t xml:space="preserve">REGON </w:t>
      </w:r>
      <w:r>
        <w:rPr>
          <w:sz w:val="16"/>
          <w:lang w:val="en-GB"/>
        </w:rPr>
        <w:t xml:space="preserve">................................................................................................... </w:t>
      </w:r>
      <w:r>
        <w:rPr>
          <w:sz w:val="22"/>
          <w:lang w:val="en-GB"/>
        </w:rPr>
        <w:t>NIP</w:t>
      </w:r>
      <w:r>
        <w:rPr>
          <w:sz w:val="16"/>
          <w:lang w:val="en-GB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ZAMÓWIENIE PODZIELONE ZOSTAŁO NA 3 NIEZALEŻNE CZĘŚCI. WYKONAWCA SAM DECYDUJE NA KTÓRĄ CZĘŚĆ/ CZĘŚCI SKŁADA OFERTĘ.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73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9C9C9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Część nr 1 – 63. BIEG WESTERPLATTE</w:t>
            </w:r>
          </w:p>
        </w:tc>
      </w:tr>
      <w:tr>
        <w:trPr>
          <w:trHeight w:val="700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......................%</w:t>
            </w:r>
          </w:p>
        </w:tc>
      </w:tr>
      <w:tr>
        <w:trPr>
          <w:trHeight w:val="603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 xml:space="preserve">słownie: 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2 - DUATHLON</w:t>
            </w:r>
          </w:p>
        </w:tc>
      </w:tr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3 – BIEG 5KM</w:t>
            </w:r>
          </w:p>
        </w:tc>
      </w:tr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18"/>
                <w:szCs w:val="18"/>
              </w:rPr>
              <w:t>(suma pozycji 1-1c z tabeli poniż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18"/>
                <w:szCs w:val="18"/>
              </w:rPr>
              <w:t>(suma pozycji 1-1c z tabeli poniż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w</w:t>
      </w:r>
      <w:r>
        <w:rPr/>
        <w:t xml:space="preserve"> tym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4"/>
        <w:gridCol w:w="2080"/>
        <w:gridCol w:w="1417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mpre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: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21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2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/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.272.4.2025  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45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2-01T09:52:00Z</cp:lastPrinted>
  <dcterms:modified xsi:type="dcterms:W3CDTF">2025-02-11T09:32:00Z</dcterms:modified>
  <cp:revision>3</cp:revision>
  <dc:subject>Birthday</dc:subject>
  <dc:title>Are You suprised ?</dc:title>
</cp:coreProperties>
</file>