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/>
      </w:pPr>
      <w:bookmarkStart w:id="0" w:name="_Hlk502825243"/>
      <w:bookmarkEnd w:id="0"/>
      <w:r>
        <w:rPr>
          <w:rFonts w:eastAsia="Calibri"/>
          <w:b/>
          <w:i/>
          <w:sz w:val="24"/>
          <w:szCs w:val="24"/>
          <w:lang w:eastAsia="en-US"/>
        </w:rPr>
        <w:t>„</w:t>
      </w:r>
      <w:bookmarkStart w:id="1" w:name="_Hlk502822354"/>
      <w:r>
        <w:rPr>
          <w:rFonts w:eastAsia="Calibri"/>
          <w:b/>
          <w:i/>
          <w:sz w:val="24"/>
          <w:szCs w:val="24"/>
          <w:lang w:eastAsia="en-US"/>
        </w:rPr>
        <w:t xml:space="preserve">Wykonanie usługi w zakresie </w:t>
      </w:r>
      <w:bookmarkEnd w:id="1"/>
      <w:r>
        <w:rPr>
          <w:rFonts w:eastAsia="Calibri"/>
          <w:b/>
          <w:i/>
          <w:sz w:val="24"/>
          <w:szCs w:val="24"/>
          <w:lang w:eastAsia="en-US"/>
        </w:rPr>
        <w:t>badania jakości wody na kąpieliskach oraz obiektach administrowanych przez GOS w 2025 roku ”</w:t>
      </w:r>
    </w:p>
    <w:p>
      <w:pPr>
        <w:pStyle w:val="Normal"/>
        <w:spacing w:lineRule="auto" w:line="480"/>
        <w:rPr>
          <w:rFonts w:eastAsia="Calibri"/>
          <w:b/>
          <w:b/>
          <w:i/>
          <w:i/>
          <w:sz w:val="22"/>
          <w:szCs w:val="24"/>
          <w:lang w:eastAsia="en-US"/>
        </w:rPr>
      </w:pPr>
      <w:r>
        <w:rPr>
          <w:rFonts w:eastAsia="Calibri"/>
          <w:b/>
          <w:i/>
          <w:sz w:val="22"/>
          <w:szCs w:val="24"/>
          <w:lang w:eastAsia="en-US"/>
        </w:rPr>
      </w:r>
      <w:bookmarkStart w:id="2" w:name="_Hlk502825243"/>
      <w:bookmarkStart w:id="3" w:name="_Hlk502825243"/>
      <w:bookmarkEnd w:id="3"/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(część 1 kąpieliska morskie)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51"/>
        <w:gridCol w:w="553"/>
        <w:gridCol w:w="594"/>
        <w:gridCol w:w="1294"/>
        <w:gridCol w:w="850"/>
        <w:gridCol w:w="1520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1 – KĄPIELISKA MORSKIE + imprezy: TRIATHLON GDAŃSK i ZAWODY PŁYWACKI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adani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badania wody </w:t>
            </w:r>
            <w:r>
              <w:rPr>
                <w:b/>
                <w:sz w:val="22"/>
                <w:szCs w:val="22"/>
                <w:u w:val="single"/>
              </w:rPr>
              <w:t>w dni robocze</w:t>
            </w:r>
            <w:r>
              <w:rPr>
                <w:sz w:val="22"/>
                <w:szCs w:val="22"/>
              </w:rPr>
              <w:t>, zgodnie z harmonogramem określonym w OPZ lub zlecone w formie badania dodatkowego na zlecenie Zamawiająceg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rezy: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TRIATHLON GDAŃSK ZAWODY *PŁYWACKI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suma pozycji od 1 do 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Stawka podatku 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podatek VAT naliczony zgodnie z obowiązującymi przepisami</w:t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suma pozycji od 1 do 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16"/>
        <w:gridCol w:w="553"/>
        <w:gridCol w:w="594"/>
        <w:gridCol w:w="1294"/>
        <w:gridCol w:w="850"/>
        <w:gridCol w:w="1555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2 – OBIEKTY GOS + MARINY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adani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Traugutta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on Żużlowy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Sportowy Zielonogórska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ie Centrum Ratownictwa Wodnego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Obiekt Sportowy ul. Kaczyńskiego 13 /legionella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ń: Sienna Grobla, Tamka, Żabi Kruk, Marina Gdańsk, Przystań Nadwiślańska,  Przystań Górki Zachodnie 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8"/>
                <w:szCs w:val="18"/>
              </w:rPr>
              <w:t>Legionella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ń: Marina Gdańsk, Sienna Grobla, Tamka, Żabi Kruk, Przystań Nadwiślańska, Przystań Górki Zachodnie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bakterie grupy coli, escherichia coli oraz ogólna liczba mikroorganizmów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HS ul. Kołobrzeska 61 /Legionella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badania dla przystani jachtowych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 xml:space="preserve"> bakterie grupy coli, escherichia coli oraz ogólna liczba mikroorganizmów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badania dla przystani jachtowych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egionella/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suma pozycji od 1 do 10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77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Stawka podatku VA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podatek VAT naliczony zgodnie z obowiązującymi przepisami</w:t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suma pozycji od 1 do 10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ownie: 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1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 xml:space="preserve">UWAGA: </w:t>
      </w:r>
    </w:p>
    <w:p>
      <w:pPr>
        <w:pStyle w:val="Tekstpodstawowy21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>Podane ilości poszczególnych badań składających się na przedmiot zamówienia (dot. wszystkich części zamówienia) są wielkościami orientacyjnymi, wskazanymi na cele porównania ofert i wyboru najkorzystniejszej spośród nich. Wykonawcy nie służy roszczenie o realizację zamówienia w tej wielkości. Rozliczenie z Wykonawcą zostanie dokonane na podstawie faktycznie wykonanych badań składających się na przedmiot zamówienia.</w:t>
      </w:r>
    </w:p>
    <w:p>
      <w:pPr>
        <w:pStyle w:val="Tekstpodstawowy21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Oferuję/oferujemy*</w:t>
      </w:r>
      <w:r>
        <w:rPr>
          <w:sz w:val="22"/>
          <w:szCs w:val="22"/>
        </w:rPr>
        <w:t xml:space="preserve"> wykonanie zamówienia w terminie i na zasadach określonych w Ogł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 dot. CZĘŚCI 1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4" w:name="_Hlk14868871"/>
            <w:bookmarkEnd w:id="4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/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Sygnatura sprawy: ZP2.272.2.2025                                                                                        Załącznik nr 1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4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5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7-11-22T08:24:00Z</cp:lastPrinted>
  <dcterms:modified xsi:type="dcterms:W3CDTF">2025-01-28T12:48:00Z</dcterms:modified>
  <cp:revision>3</cp:revision>
  <dc:subject>Birthday</dc:subject>
  <dc:title>Are You suprised ?</dc:title>
</cp:coreProperties>
</file>